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D – Plan Deductible (Combined)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Section D – Plan Deductible (Combined) – Base 2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Plan Deductible (In-Network)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Plan Deductible (Out-of-Network)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Max Enrollee Cost Limit (Combined)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Max Enrollee Cost Limit (Combined)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Max Enrollee cost Limit (In-Network)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Max Enrollee Cost Limit (Out-of-Network)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Section D – Max Enrollee Cost Limit (Non-Network PFFS)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Max Plan Benefit Coverag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Section D –Plan Premium/ Rebate Reduction Screen </w:t>
      </w:r>
    </w:p>
    <w:p>
      <w:pPr>
        <w:pStyle w:val="Heading3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ection D – PFFS Balance Billing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Section D –MSA Annual Deductible/Deposit Screen </w:t>
      </w:r>
    </w:p>
    <w:p>
      <w:pPr>
        <w:pStyle w:val="Heading3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620000" cy="571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ection D – MSA Demo plan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Package Management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Label and Premium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Service Categori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b – Chiropractic Services – Base 1 Screen</w:t>
      </w:r>
    </w:p>
    <w:p>
      <w:pPr>
        <w:pStyle w:val="Heading3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620000" cy="5715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D – Step-Up – 7b – Chiropractic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b – Chiropractic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b – Chiropractic Service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7b – Chiropractic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f – Podiatry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f – Podiatry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f – Podiatry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7f – Podiatry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0b – Transportation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0b – Transportation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0b – Transportation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0b – Transportation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6a – Preventive Dental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8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6b – Comprehensive Dental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a – Eye Exam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a – Eye Exam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a – Eye Exam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7a – Eye Exam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7b – Eye Wear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8a – Hearing Exam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8b – Hearing Aid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3"/>
      <w:footerReference w:type="default" r:id="rId74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73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Appendix C - PBP 2009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3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3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23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23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23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23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23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45:00Z</dcterms:created>
  <dc:creator>lo</dc:creator>
  <dc:description/>
  <cp:keywords/>
  <dc:language>en-US</dc:language>
  <cp:lastModifiedBy>CMS</cp:lastModifiedBy>
  <dcterms:modified xsi:type="dcterms:W3CDTF">2007-12-11T22:04:00Z</dcterms:modified>
  <cp:revision>8</cp:revision>
  <dc:subject/>
  <dc:title> </dc:title>
</cp:coreProperties>
</file>